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884233019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3157376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